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445"/>
        <w:gridCol w:w="1574"/>
        <w:gridCol w:w="793"/>
        <w:gridCol w:w="1125"/>
        <w:gridCol w:w="2804"/>
        <w:gridCol w:w="524"/>
        <w:gridCol w:w="1560"/>
        <w:gridCol w:w="2110"/>
      </w:tblGrid>
      <w:tr>
        <w:trPr>
          <w:trHeight w:val="240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Reljef</w:t>
            </w:r>
          </w:p>
        </w:tc>
      </w:tr>
      <w:tr>
        <w:trPr>
          <w:trHeight w:val="378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Reljef </w:t>
            </w:r>
          </w:p>
        </w:tc>
      </w:tr>
      <w:tr>
        <w:trPr>
          <w:trHeight w:val="345" w:hRule="atLeast"/>
        </w:trPr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32. </w:t>
            </w:r>
          </w:p>
        </w:tc>
        <w:tc>
          <w:tcPr>
            <w:tcW w:w="6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eti</w:t>
            </w:r>
          </w:p>
        </w:tc>
      </w:tr>
      <w:tr>
        <w:trPr>
          <w:trHeight w:val="345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GEO OŠ B.5.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objašnjava mehanizme nastanka i oblikovanja reljefa na Zemlji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relativnu od nadmorske visine</w:t>
            </w:r>
          </w:p>
        </w:tc>
      </w:tr>
      <w:tr>
        <w:trPr>
          <w:trHeight w:val="345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270" w:hRule="atLeast"/>
        </w:trPr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Navodi tri osnovna dijela Zemlje s pomoću crteža. Navodi najmanje jedan unutarnji i jedan vanjski proces te opisuje njihov utjecaj na promjenjivost reljefa. Navodi načine postupanja prilikom potresa. 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Navodi definiciju reljef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Imenuje neravnine i ravnine s pomoću crteža te ih pokazuje na geografskoj karti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Razlikuje unutarnje od vanjskih proces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Opisuje građu Zemlje, pomicanje razlomljenih dijelova Zemljine kore i djelovanje vanjskih procesa na izgled reljefa s pomoću crtež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Razlikuje nadmorsku od relativne visine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lang w:val="hr-HR"/>
              </w:rPr>
            </w:pPr>
            <w:r>
              <w:rPr>
                <w:rStyle w:val="Normaltextrun"/>
                <w:color w:val="231F20"/>
                <w:lang w:val="hr-HR"/>
              </w:rPr>
              <w:t>Opisuje postupke i ponašanje pri potresu.</w:t>
            </w:r>
            <w:r>
              <w:rPr>
                <w:rStyle w:val="Eop"/>
                <w:lang w:val="hr-HR"/>
              </w:rPr>
              <w:t> 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Opisuje djelovanje unutarnjih i vanjskih procesa na nastanak i oblikovanje reljefa. 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/>
              </w:rPr>
            </w:pPr>
            <w:r>
              <w:rPr>
                <w:rStyle w:val="Normaltextrun"/>
                <w:lang w:val="hr-HR"/>
              </w:rPr>
              <w:t>O</w:t>
            </w:r>
            <w:r>
              <w:rPr>
                <w:rStyle w:val="Normaltextrun"/>
                <w:color w:val="231F20"/>
                <w:lang w:val="hr-HR"/>
              </w:rPr>
              <w:t>bjašnjava promjenjivost reljefa pod utjecajem unutarnjih i vanjskih procesa.</w:t>
            </w:r>
            <w:r>
              <w:rPr>
                <w:rStyle w:val="Eop"/>
                <w:lang w:val="hr-HR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hr-HR"/>
              </w:rPr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dgovo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itanja učitelj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efin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ojam reljef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vo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čine prikazivanja reljefa na geografskim kartama</w:t>
            </w:r>
          </w:p>
          <w:p>
            <w:pPr>
              <w:pStyle w:val="Odlomakpopisa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ješava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 xml:space="preserve"> 5. zadatke u ranoj bilježnici 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rovjerava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 xml:space="preserve"> točnost odgovora</w:t>
            </w:r>
          </w:p>
          <w:p>
            <w:pPr>
              <w:pStyle w:val="Odlomakpopisa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efiniciju i načine prikazivanja reljefa u bilježnicu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r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blicu  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rafički prilog i slikovni materijal u udžbeniku 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rst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ljefne oblike na ravnine i neravnine (uzvišenja i udubljenja) u odgovarajući stupac u tablici </w:t>
            </w:r>
          </w:p>
          <w:p>
            <w:pPr>
              <w:pStyle w:val="Odlomakpopisa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kicu relativne i nadmorske visine u bilježnicu </w:t>
            </w:r>
          </w:p>
          <w:p>
            <w:pPr>
              <w:pStyle w:val="Odlomakpopisa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lik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dmorsku i relativnu visinu</w:t>
            </w:r>
          </w:p>
          <w:p>
            <w:pPr>
              <w:pStyle w:val="Odlomakpopisa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nalaz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jviši vrh svijeta i najviši vrh Hrvatske na geografskim kartama u atlasu</w:t>
            </w:r>
          </w:p>
          <w:p>
            <w:pPr>
              <w:pStyle w:val="Odlomakpopisa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čit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dmorsku visinu Mt. Everesta i Dinare</w:t>
            </w:r>
          </w:p>
          <w:p>
            <w:pPr>
              <w:pStyle w:val="Odlomakpopisa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ačun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lativnu visinu Mt. Everesta u odnosu na Dina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Odlomakpopisa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smeno izlaganje učitelja</w:t>
            </w:r>
          </w:p>
          <w:p>
            <w:pPr>
              <w:pStyle w:val="Odlomakpopisa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kicir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 bilježnicu depresiju</w:t>
            </w:r>
          </w:p>
          <w:p>
            <w:pPr>
              <w:pStyle w:val="Odlomakpopisa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nalaz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 geografskoj karti primjere depresija</w:t>
            </w:r>
          </w:p>
          <w:p>
            <w:pPr>
              <w:pStyle w:val="Odlomakpopisa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znu karticu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vrednovanje za učen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- promatranje i  pitanja na satu te davanje povratnih informacija učeniku, izlazna kartica s pitanjima za provjeru usvojenosti ishoda 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čiti kako učiti, Osobni i socijalni razvo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ku D.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ostvaruje dobru komunikaciju s drugima, uspješno surađuje u različitim situacijama i spreman je zatražiti i ponuditi pomo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sr A.2.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Razvija radne navik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sr A.2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Razvija osobne potencijal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H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 5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Učenik čita tekst, izdvaja ključne riječi i objašnjava značenje teksta.</w:t>
            </w:r>
          </w:p>
        </w:tc>
      </w:tr>
      <w:tr>
        <w:trPr>
          <w:trHeight w:val="531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točno i uredno pisano riješiti zadatke, interpretirati fotografi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izdvojiti bitno od nebitnoga, logički povezati sadržaj, pravilno i jezgrovito ispisati bilješke, točno primijeniti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radom u paru razvijati međusobno poštovanje i pomaganj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atematička kompetenci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čunati relativnu visin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unikacija na materinskom jezik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vilno usmeno i pisano izražavanje</w:t>
            </w:r>
          </w:p>
        </w:tc>
      </w:tr>
      <w:tr>
        <w:trPr>
          <w:trHeight w:val="552" w:hRule="atLeast"/>
        </w:trPr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reljef, nadmorska ili apsolutna visina, relativna visina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dgovo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pitanja učitelja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 razgovoru s učiteljem i ostalim učenicima u razredu: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efin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ojam reljef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navo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čine prikazivanja reljefa na geografskim kartama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 xml:space="preserve">radom u paru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rješava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 xml:space="preserve"> 5. zadatak u ranoj bilježnici na str. 60.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 xml:space="preserve">metodom razgovora s učiteljem i ostalim učenicima u razredu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rovjerava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 xml:space="preserve"> točnost odgovora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</w:tc>
        <w:tc>
          <w:tcPr>
            <w:tcW w:w="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čenike na materijale pripremljene za nastavni sat u digitalnom alatu Wakel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akelet.com/wake/Fmb-taS-9uxeI8EgwyP5N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rovjer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redznanje učenika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ost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itanja učenic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Što je reljef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r-HR"/>
              </w:rPr>
              <w:t>Kako prikazujemo reljef na geografskim kartam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ako se na geografskoj karti prepoznaju nizine, a kako planine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hr-HR"/>
              </w:rPr>
              <w:t>raspravlja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hr-HR"/>
              </w:rPr>
              <w:t xml:space="preserve"> s učenicima o njihovim odgovorim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hr-HR"/>
              </w:rPr>
              <w:t>upućuje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hr-HR"/>
              </w:rPr>
              <w:t xml:space="preserve"> učenike na 5. zadatak u radnoj bilježnici na str. 60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hr-HR"/>
              </w:rPr>
              <w:t xml:space="preserve">provjerava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hr-HR"/>
              </w:rPr>
              <w:t>s učenicima točnost njihovih rješenja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na ploču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efiniciju i načine prikazivanja reljefa u bilježnicu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ma uputi učitelj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r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blicu  u bilježnicu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rafički prilog i slikovni materijal u udžbeniku str. 50. i 51.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rst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ljefne oblike na ravnine i neravnine (uzvišenja i udubljenja) u odgovarajući stupac u tablici 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iteljem i ostalim učenicima u razredu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čnost rješenja</w:t>
            </w:r>
          </w:p>
          <w:p>
            <w:pPr>
              <w:pStyle w:val="Odlomakpopisa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 razgovoru s učiteljem i ostalim učenicima u razred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ljuč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ako se reljefni oblici razlikuju prema visini</w:t>
            </w:r>
          </w:p>
          <w:p>
            <w:pPr>
              <w:pStyle w:val="Odlomakpopisa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ma uputi učitelj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kicu u bilježnicu </w:t>
            </w:r>
          </w:p>
          <w:p>
            <w:pPr>
              <w:pStyle w:val="Odlomakpopisa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lik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dmorsku i relativnu visinu</w:t>
            </w:r>
          </w:p>
          <w:p>
            <w:pPr>
              <w:pStyle w:val="Odlomakpopisa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adom u paru:</w:t>
            </w:r>
          </w:p>
          <w:p>
            <w:pPr>
              <w:pStyle w:val="Odlomakpopisa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nalaz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jviši vrh svijeta i najviši vrh Hrvatske na geografskim kartama u atlasu</w:t>
            </w:r>
          </w:p>
          <w:p>
            <w:pPr>
              <w:pStyle w:val="Odlomakpopisa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čit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dmorsku visinu Mt. Everesta i Dinare</w:t>
            </w:r>
          </w:p>
          <w:p>
            <w:pPr>
              <w:pStyle w:val="Odlomakpopisa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ačun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lativnu visinu Mt. Everesta u odnosu na Dina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Odlomakpopisa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smeno izlaganje učitelja</w:t>
            </w:r>
          </w:p>
          <w:p>
            <w:pPr>
              <w:pStyle w:val="Odlomakpopisa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kicir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 bilježnicu depresiju</w:t>
            </w:r>
          </w:p>
          <w:p>
            <w:pPr>
              <w:pStyle w:val="Odlomakpopisa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ema uputi učitelj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nalaz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 geografskoj karti primjere depresija</w:t>
            </w:r>
          </w:p>
          <w:p>
            <w:pPr>
              <w:pStyle w:val="Odlomakpopisa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efiniciju i načine prikazivanja  reljefa na ploču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blicu na ploču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grafički prilog i slikovni materijal u udžbeniku str. 50.-51.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6. zadatak u radnoj bilježnici na str. 60.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čnost rješenja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kicu na ploču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jaš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zliku između nadmorske i relativne visine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ak učenicima (izračunati relativnu visinu između najvišeg vrha Hrvatske Dinare i najvišeg vrha svijeta Mt. Eversta)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točnost njihovih odgovora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ratkim usmenim izlaganjem  i demonstracijom na crtež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efinir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jam depresija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na geografskoj karti primjere depresija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kicir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 ploču depresij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monstracija, razgovor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 s tekstom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ravna grafčka metod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izrav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tla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svije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eda u boj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Odlomakpopisa"/>
              <w:numPr>
                <w:ilvl w:val="0"/>
                <w:numId w:val="1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laznu karticu</w:t>
            </w:r>
          </w:p>
        </w:tc>
        <w:tc>
          <w:tcPr>
            <w:tcW w:w="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e kartice (Prilog 1.)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omaću zadaću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B. str. 60. 1. 2. 4. zadatak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r. 61. 7. zadatak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ljef i građa Zeml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eljef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vi oblici Zemljine površine, sve ravnine i neravni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čin prikazivanja reljefa na geografskim karta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bojom, slojnica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66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2070"/>
              <w:gridCol w:w="2070"/>
            </w:tblGrid>
            <w:tr>
              <w:trPr/>
              <w:tc>
                <w:tcPr>
                  <w:tcW w:w="25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ravnine</w:t>
                  </w:r>
                </w:p>
              </w:tc>
              <w:tc>
                <w:tcPr>
                  <w:tcW w:w="41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neravnine</w:t>
                  </w:r>
                </w:p>
              </w:tc>
            </w:tr>
            <w:tr>
              <w:trPr/>
              <w:tc>
                <w:tcPr>
                  <w:tcW w:w="25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uzvišenja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udubljenja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izina, visoravan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brdo, pobrđe, gora, planina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kotlina, klanac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Web"/>
              <w:rPr/>
            </w:pPr>
            <w:r>
              <w:rPr/>
              <w:t xml:space="preserve">reljefni oblici </w:t>
            </w:r>
            <w:r>
              <w:rPr>
                <w:rStyle w:val="StrongEmphasis"/>
              </w:rPr>
              <w:t>razlikuju se prema visini</w:t>
            </w:r>
          </w:p>
          <w:p>
            <w:pPr>
              <w:pStyle w:val="StandardWeb"/>
              <w:rPr/>
            </w:pPr>
            <w:r>
              <w:rPr>
                <w:rStyle w:val="StrongEmphasis"/>
              </w:rPr>
              <w:t>NADMORSKA (APSOLUTNA) VISINA</w:t>
            </w:r>
            <w:r>
              <w:rPr/>
              <w:t>- visina neke točke mjerena od razine mora</w:t>
            </w:r>
          </w:p>
          <w:p>
            <w:pPr>
              <w:pStyle w:val="StandardWeb"/>
              <w:rPr/>
            </w:pPr>
            <w:r>
              <w:rPr>
                <w:rStyle w:val="StrongEmphasis"/>
              </w:rPr>
              <w:t>RELATIVNA VISINA-</w:t>
            </w:r>
            <w:r>
              <w:rPr/>
              <w:t xml:space="preserve"> visina neke točke mjerena od nekog drugog mjesta osim razine mo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761105" cy="16751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1105" cy="167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PRESIJA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dubljenje kojem je površina ispod razine mora (Mrtvo more, Kaspijsko jezer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3257550" cy="1847850"/>
                  <wp:effectExtent l="0" t="0" r="0" b="0"/>
                  <wp:docPr id="2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CI ZA PROVJERU ISHODA UČENJA NA LISTIĆ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i prilog 1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KTIČNI RA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 svaki kontinent istraži kako se zove i koliko je visok njegov najviši vrh. Poredaj kontinente prema visini od najvišeg do najnižeg kontinenta Rezultate istraživanja prikaži u obliku plakata u nekom od digitalnih alata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o je reljef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koje načine prikazujemo reljef na geografskim kartama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 reljefne oblike prikazane na fotografijama odredi je li riječ o ravnini ili neravnini (uzvišenje, udubljenje) 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ješi 13. zadatak u radnoj bilježnici na str. 64.</w:t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. Curić: Školski geografski leksik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drawing>
                <wp:inline distT="0" distB="0" distL="0" distR="0">
                  <wp:extent cx="5943600" cy="29083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24" r="-6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0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akelet.com/wake/Fmb-taS-9uxeI8EgwyP5N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(materijali za nastavni sat pripremljeni u digitalnom alatu Wakele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bookmarkStart w:id="0" w:name="_Hlk14504675"/>
      <w:bookmarkStart w:id="1" w:name="_Hlk14950904"/>
      <w:bookmarkEnd w:id="0"/>
      <w:bookmarkEnd w:id="1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2" w:name="_Hlk14990684"/>
      <w:bookmarkStart w:id="3" w:name="_Hlk14945740"/>
      <w:r>
        <w:rPr>
          <w:rFonts w:cs="Times New Roman" w:ascii="Times New Roman" w:hAnsi="Times New Roman"/>
          <w:sz w:val="24"/>
          <w:szCs w:val="24"/>
        </w:rPr>
        <w:t>Za sve odgojno-obrazovne ishode u kurikulumu određena je razina usvojenosti dobar koja služi učitelju kao osnova za daljnje planiranje poučavanja i učenja ali i kao osnova za planiranje i provedbu vrednovanja. Za svaku nastavnu jedinicu preuzete su iz metodičkog priručnika mentorske skupine i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Hlk14504675"/>
      <w:bookmarkStart w:id="5" w:name="_Hlk14504675"/>
      <w:bookmarkEnd w:id="5"/>
      <w:bookmarkEnd w:id="3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_Hlk14950904"/>
      <w:bookmarkStart w:id="7" w:name="_Hlk14950904"/>
      <w:bookmarkEnd w:id="7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log 1. Izlazna kartica s pitanjima za provjeru usvojenosti ishoda </w:t>
      </w:r>
    </w:p>
    <w:p>
      <w:pPr>
        <w:pStyle w:val="Normal"/>
        <w:spacing w:lineRule="auto" w:line="240" w:before="0" w:after="0"/>
        <w:rPr/>
      </w:pPr>
      <w:bookmarkStart w:id="8" w:name="_Hlk15145046"/>
      <w:bookmarkEnd w:id="8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Ime i prezime: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Reljef  Zemlj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Odgovori na pitanja i prilikom izlaska iz učionice predaj ispunjenu karticu učitelju/ici</w:t>
      </w:r>
      <w:r>
        <w:rPr>
          <w:b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1. a) Što je reljef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b) Na odgovarajuće mjesto na crtežu upiši pojmove: relativna, nadmorska (visin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9" w:name="_Hlk15145046"/>
      <w:bookmarkEnd w:id="9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bookmarkStart w:id="10" w:name="_Hlk15145075"/>
      <w:r>
        <w:rPr>
          <w:lang w:val="en-US" w:eastAsia="en-US"/>
        </w:rPr>
        <w:drawing>
          <wp:inline distT="0" distB="0" distL="0" distR="0">
            <wp:extent cx="2810510" cy="1271905"/>
            <wp:effectExtent l="0" t="0" r="0" b="0"/>
            <wp:docPr id="4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34305</wp:posOffset>
                </wp:positionH>
                <wp:positionV relativeFrom="paragraph">
                  <wp:posOffset>86360</wp:posOffset>
                </wp:positionV>
                <wp:extent cx="4029075" cy="36328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3632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82750" cy="1257300"/>
                                  <wp:effectExtent l="0" t="0" r="0" b="0"/>
                                  <wp:docPr id="6" name="Picture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2750" cy="1257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</w:rPr>
                              <w:t xml:space="preserve">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28825" cy="1114425"/>
                                  <wp:effectExtent l="0" t="0" r="0" b="0"/>
                                  <wp:docPr id="7" name="Picture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ture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" t="-32" r="-1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8825" cy="1114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90650" cy="1933575"/>
                                  <wp:effectExtent l="0" t="0" r="0" b="0"/>
                                  <wp:docPr id="8" name="Picture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6" t="-19" r="-2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0650" cy="1933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  <w:lang w:val="en-US" w:eastAsia="en-US"/>
                              </w:rPr>
                              <w:t xml:space="preserve">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59635" cy="1434465"/>
                                  <wp:effectExtent l="0" t="0" r="0" b="0"/>
                                  <wp:docPr id="9" name="Picture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9635" cy="1434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286.05pt;mso-wrap-distance-left:9.05pt;mso-wrap-distance-right:9.05pt;mso-wrap-distance-top:0pt;mso-wrap-distance-bottom:0pt;margin-top:6.8pt;mso-position-vertical-relative:text;margin-left:41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82750" cy="1257300"/>
                            <wp:effectExtent l="0" t="0" r="0" b="0"/>
                            <wp:docPr id="10" name="Picture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2750" cy="1257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</w:rPr>
                        <w:t xml:space="preserve">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28825" cy="1114425"/>
                            <wp:effectExtent l="0" t="0" r="0" b="0"/>
                            <wp:docPr id="11" name="Picture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Picture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8" t="-32" r="-18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8825" cy="1114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90650" cy="1933575"/>
                            <wp:effectExtent l="0" t="0" r="0" b="0"/>
                            <wp:docPr id="12" name="Picture 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Picture 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6" t="-19" r="-2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0650" cy="1933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  <w:lang w:val="en-US" w:eastAsia="en-US"/>
                        </w:rPr>
                        <w:t xml:space="preserve">  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59635" cy="1434465"/>
                            <wp:effectExtent l="0" t="0" r="0" b="0"/>
                            <wp:docPr id="13" name="Picture 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Picture 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9635" cy="1434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1" w:name="_Hlk15145098"/>
      <w:bookmarkEnd w:id="11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rPr/>
      </w:pPr>
      <w:bookmarkStart w:id="12" w:name="_Hlk15145098"/>
      <w:bookmarkEnd w:id="12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bookmarkStart w:id="13" w:name="_Hlk15145132"/>
      <w:r>
        <w:rPr>
          <w:rFonts w:cs="Times New Roman" w:ascii="Times New Roman" w:hAnsi="Times New Roman"/>
          <w:sz w:val="24"/>
          <w:szCs w:val="24"/>
        </w:rPr>
        <w:t>2. Prikazane reljefne oblike desno razvrstaj u odgov</w:t>
      </w:r>
      <w:r>
        <w:rPr/>
        <w:t>arajući stupac u tablici.</w:t>
      </w:r>
    </w:p>
    <w:tbl>
      <w:tblPr>
        <w:tblW w:w="529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510"/>
        <w:gridCol w:w="2070"/>
      </w:tblGrid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vnine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ravnine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zvišenj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dubljenja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End w:id="13"/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akelet.com/wake/Fmb-taS-9uxeI8EgwyP5N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s://wakelet.com/wake/Fmb-taS-9uxeI8EgwyP5N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2T08:37:00Z</dcterms:created>
  <dc:creator>Jasna</dc:creator>
  <dc:description/>
  <cp:keywords/>
  <dc:language>en-US</dc:language>
  <cp:lastModifiedBy>Vinko Balaško</cp:lastModifiedBy>
  <dcterms:modified xsi:type="dcterms:W3CDTF">2023-07-22T13:47:00Z</dcterms:modified>
  <cp:revision>6</cp:revision>
  <dc:subject/>
  <dc:title/>
</cp:coreProperties>
</file>